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518"/>
        <w:gridCol w:w="283"/>
        <w:gridCol w:w="2268"/>
        <w:gridCol w:w="1418"/>
        <w:gridCol w:w="709"/>
        <w:gridCol w:w="425"/>
        <w:gridCol w:w="425"/>
        <w:gridCol w:w="1176"/>
        <w:gridCol w:w="486"/>
        <w:gridCol w:w="1173"/>
        <w:gridCol w:w="1276"/>
        <w:gridCol w:w="992"/>
        <w:gridCol w:w="991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Комплексное развитие  сельских территорий на 2020-202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Комплексное развитие  сельских территорий на 2020-2028 годы»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9,4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9,4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9,4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9,4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,7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,7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3,5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3,5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10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,1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выполнении основных мероприятий муниципальной программы </w:t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52"/>
        <w:gridCol w:w="540"/>
        <w:gridCol w:w="567"/>
        <w:gridCol w:w="4111"/>
        <w:gridCol w:w="1275"/>
        <w:gridCol w:w="142"/>
        <w:gridCol w:w="709"/>
        <w:gridCol w:w="709"/>
        <w:gridCol w:w="3402"/>
        <w:gridCol w:w="141"/>
        <w:gridCol w:w="142"/>
        <w:gridCol w:w="851"/>
        <w:gridCol w:w="425"/>
        <w:gridCol w:w="142"/>
        <w:gridCol w:w="658"/>
      </w:tblGrid>
      <w:tr>
        <w:trPr>
          <w:trHeight w:val="23" w:hRule="atLeast"/>
        </w:trPr>
        <w:tc>
          <w:tcPr>
            <w:tcW w:w="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70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Комплексное развитие  сельских территорий на 2020-2028 годы»</w:t>
            </w:r>
          </w:p>
        </w:tc>
      </w:tr>
      <w:tr>
        <w:trPr>
          <w:trHeight w:val="81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ое обеспечение 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20-2028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24 год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овышение информированности сельских  поселений  о государственной поддержке из бюджетов всех уровне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Информация  доведена до всех сельских поселений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2707" w:type="dxa"/>
            <w:gridSpan w:val="1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ализация мероприятий по обеспечению объектами социальной инфраструктуры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квера по улице Чайковского поселка Кизнер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 ТО «Кизнерск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.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27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ализация мероприятий по обеспечению объектами инженерной инфраструктуры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льцовывание водопровода в с. Балдей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Балдеев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питьевой водой жителей се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27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ализация проектов местных инициатив граждан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ройство  детской площадки с детским игровым и спортивным оборудованием и малыми архитектурными формами в с.Бемыж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Кизнерского района Удмуртской Республик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(МО Бемыжско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Бе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не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9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сквера в с. Короленко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Короленков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7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зоны отдыха в д.Саркуз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аркуз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детской игровой площадки в сквере имени Чайковского  поселка Кизн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Кизнер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детской игровой площадки в д. Старый Аргабаш Кизнерского 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Балдеев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детской игровой площадки по ул. Высотная в  д. Лака Тыжма Кизнерского 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Кизнер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ограждения спортивно-игровой площадки по ул. Гоголя, 12 в п. Кизн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Кизнер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не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и и памятника воинам, павшим в годы ВОВ 1941-1945 г. в д. Аравазь-Пель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ар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ковечивание памяти земляк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и для размещения памятных плит участникам ВОВ в деревне Старый Тры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Ягуль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ковечивание памяти земляк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обелиска землякам, погибшим в годы ВОВ в 1941-1945 г.г. в д. Айдуан-Чабь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Верхнебе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ковечивание памяти земляк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амятника землякам, погибшим в годы ВОВ 1941-1945 г.г. в д. Русская Коса, ул. Центральная, 33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опк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ковечивание памяти земляков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частка автодороги по ул. Лесная в д. Безменшур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Безменшур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транспортной доступности и безопасности дорожного дви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монт участка автодороги от дома 27а по ул. Большой до перекрестка с ул. Кооперативной  в д. Старая Бодья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рободь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транспортной доступности и безопасности дорожного дви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монт участка автодороги от дома 30 по ул. Лесной до перекрестка с ул. Школьной  в с. Кибья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рободь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транспортной доступности и безопасности дорожного дви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частка дороги со спуском от поворота на кладбище к мосту через р. Илье протяженностью 16 м, 71 м, 73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опк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транспортной доступности и безопасности дорожного дви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0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654"/>
        <w:gridCol w:w="1000"/>
        <w:gridCol w:w="1840"/>
        <w:gridCol w:w="3260"/>
        <w:gridCol w:w="817"/>
        <w:gridCol w:w="780"/>
        <w:gridCol w:w="820"/>
        <w:gridCol w:w="980"/>
      </w:tblGrid>
      <w:tr>
        <w:trPr>
          <w:trHeight w:val="795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4 г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4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590"/>
        <w:gridCol w:w="2552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4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Комплексное развитие  сельских территорий на 2020-2028 годы»</w:t>
            </w:r>
          </w:p>
        </w:tc>
      </w:tr>
      <w:tr>
        <w:trPr>
          <w:trHeight w:val="7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оличество сельских семей, улучшивших жилищные условия с помощью социальных выплат (либо поставлено на у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-  дети-сироты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вод в действие плоскостных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ка по ул. Чайковского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бъем жилищ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не выполнен в связи с резким удорожанием строительных материалов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Реализовано проектов местных инициати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полностью выполнен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.01.20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Комплексное развитие сельских территорий на 2020-2025 годы»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.08.2024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Комплексное развитие сельских территорий на 2020-2025 годы»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8.12.2024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Комплексное развитие сельских территорий на 2020-2025 годы»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Комплексное развитие  сельских территорий на 2020-2028 г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муниципального образования «Муниципальный округ Кизнерский район Удмуртской Республики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Комплексное развитие  сельских территорий на 2020-2028 годы»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0,83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программы признается хорош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омплексное развитие  сельских территорий на 2020-2028 годы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 202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0,8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казателей, характеризующих цель программы, следует отметить, что большая часть мероприятий, запланированных к реализации на 2024 год, выполнены. Наибольшее количество проектов реализовано с участием жителей сельских территорий по программе «Инициативное бюджетирование» - 6 проектов и «Самообложение граждан» – 9 проектов. Это говорит о том, что все больше жителей понимают, что условия жизни  в населенном пункте зависят не только от власти,  а  в большей степени от самих жителей, их поддержки и инициати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лностью  выполнен целевой показатель по объему жилищной застройки. Причиной послужило  резкое удорожание стоимости строительных материалов. 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муниципальной программ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Комплексное развитие  сельских территорий на 2020-2028 годы» </w:t>
      </w:r>
      <w:r>
        <w:rPr>
          <w:rFonts w:cs="Times New Roman" w:ascii="Times New Roman" w:hAnsi="Times New Roman"/>
          <w:sz w:val="24"/>
          <w:szCs w:val="24"/>
        </w:rPr>
        <w:t xml:space="preserve">за 2024 год равен  0,83. Это означает, что степень эффективности программы высокая. Исходя из этого, следует, что реализацию данной программы следует продолжить в 2025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.о. заместителя главы Администраци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а Управления                                                                                             А.М. Ханж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Отчет о ходе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Кизн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ru-RU"/>
        </w:rPr>
        <w:t>«Комплексное развитие  сельских территорий на 2020-2028 годы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за 2024 год</w:t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Kolesnikova</cp:lastModifiedBy>
  <cp:lastPrinted>2025-02-13T14:25:00Z</cp:lastPrinted>
  <dcterms:modified xsi:type="dcterms:W3CDTF">2025-02-13T10:33:00Z</dcterms:modified>
  <cp:revision>106</cp:revision>
  <dc:subject/>
  <dc:title/>
</cp:coreProperties>
</file>